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011597402"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1138974555"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1382147797"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